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0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</w:t>
      </w:r>
      <w:r>
        <w:rPr>
          <w:rFonts w:cs="Times New Roman" w:ascii="Times New Roman" w:hAnsi="Times New Roman"/>
          <w:sz w:val="28"/>
          <w:szCs w:val="28"/>
          <w:lang w:val="en-US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1 № 274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едоставление грантов в форме субсидий некоммерческим организациям, не являющимся казенными учреждениями, объем бюджетных ассигнований на предоставление конкретной субсидии в 2023 и 2024 год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728"/>
        <w:gridCol w:w="1701"/>
        <w:gridCol w:w="170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6" w:firstLine="14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ind w:left="-656" w:firstLine="14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6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т в форме субсидии некоммерческим организациям, не являющимся казенными учреждениями, в рамках системы персонифицированного финансирования дополнительного образования детей в городе Смоленс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6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9 7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7:59:00Z</dcterms:created>
  <dc:creator>budget04</dc:creator>
  <dc:description/>
  <cp:keywords/>
  <dc:language>en-US</dc:language>
  <cp:lastModifiedBy>inf07</cp:lastModifiedBy>
  <cp:lastPrinted>2012-11-14T17:24:00Z</cp:lastPrinted>
  <dcterms:modified xsi:type="dcterms:W3CDTF">2021-12-27T09:55:00Z</dcterms:modified>
  <cp:revision>5</cp:revision>
  <dc:subject/>
  <dc:title/>
</cp:coreProperties>
</file>